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2,  WIN/PC (hostname: Euredit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experiments ABIY3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JyU (University of Jyväskylä)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IBM Thinkpad 600X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II 5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:  108-172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Homegrown  software NDA (Neural Data Analysis), compiled with Borland C compile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327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t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1:29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6:00Z</dcterms:modified>
  <cp:revision>4</cp:revision>
  <dc:subject/>
  <dc:title/>
</cp:coreProperties>
</file>